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ценки регулирующего воздей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публичные обсуждения по проекту акта не проводились, т.к. проект акта имеет низкую степень регулирующего воздействия</w:t>
            </w:r>
          </w:p>
        </w:tc>
      </w:tr>
    </w:tbl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4304"/>
      </w:tblGrid>
      <w:tr>
        <w:trPr>
          <w:cantSplit w:val="true"/>
        </w:trPr>
        <w:tc>
          <w:tcPr>
            <w:tcW w:w="97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труктурное подразделение администрации Мглинского района 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Отдел экономики администрации Мглинского района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  <w:t>(указываются полное и краткое наименов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ведения о структурных подразделениях администрации Мглинского района  – соисполнителя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отсутствуют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указываются полное и краткое наименов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д и наименование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становление администрации Мглинского района № «Об утверждении схемы размещения нестационарных торговых объектов на территории Мглинского района»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облемы, на решение которой направлен предлагаемый способ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Утверждение схемы размещения нестационарных торговых объектов на территории Мглинского района 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ание для разработки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sz w:val="28"/>
                <w:szCs w:val="28"/>
              </w:rPr>
              <w:t>Федеральный закон от 28.12.2009 года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остановление Правительства Брянской области от 19.12.2016 года №  638-п «Об утверждении нормативов минимальной обеспеченности населения площадью торговых объектов»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каз управления потребительского рынка и услуг, контроля в сфере производства и оборота этилового спирта, алкогольной и спиртосодержащей продукции  Брянской области от 24 ноября 2016 года №589 «Об утверждении Порядка разработки и утверждения органами местного самоуправления схемы размещения нестационарных торговых объектов».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акта разработан в целях определения порядка размещения нестационарных торговых объектов на территории Мглинского райо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едлагаемого способа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акта направлен на решение и урегулирование следующих вопросов: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- упорядочение размещения нестационарных торговых объектов на территории Мглинского района,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- создание условий для улучшения организации и качества торгового обслуживания населения Мглинского района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урегулирование общественных отношений, в целях упорядочения размещения и функционирования нестационарных торговых объектов на территории Мглинского района;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- определение условий размещения нестационарных торговых объектов на территории Мглинского района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4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: Кудинова Наталья Викторовна, главный инспектор по потребительскому рынку и ценам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 xml:space="preserve">Тел, адрес электронной почты: 8(48339) 2-18-36, </w:t>
            </w:r>
            <w:r>
              <w:rPr>
                <w:sz w:val="28"/>
                <w:szCs w:val="28"/>
                <w:lang w:val="en-US"/>
              </w:rPr>
              <w:t>mgl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ысокая / средняя / 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>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основание отнесения проекта акта к определенной степени регулирующего воздействия: п</w:t>
            </w:r>
            <w:r>
              <w:rPr>
                <w:color w:val="000000"/>
                <w:sz w:val="28"/>
                <w:szCs w:val="28"/>
              </w:rPr>
              <w:t>роект нормативного правового акта не содержит положения, устанавливающие ранее не предусмотренные законодательством Российской Федерации, Брянской области, Мглинского района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, Брянской области, Мглинского района и иными нормативными правовыми актами расходов физических и юридических лиц в сфере предпринимательской и инвестиционной деятельности</w:t>
            </w:r>
            <w:r>
              <w:rPr>
                <w:sz w:val="28"/>
                <w:szCs w:val="28"/>
              </w:rPr>
              <w:t xml:space="preserve"> и не содержит положения, изменяющие ранее предусмотренные законодательством Российской Федерации, Брянской области, Мглинского района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, Брянской области, Мглинского района и иными нормативными правовыми актами расходов физических и юридических лиц в сфере предпринимательской и инвестиционной деятельности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облемы, на решение которой направлен предлагаемый способ регулирования, условий и факторов ее существ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роекте акта разработана схема упорядочения размещения нестационарных торговых объектов на территории Мглинского района для создания условий для улучшения организации и качества торгового обслуживания населения района. Схема определяет порядок размещения нестационарных торговых объектов на территории района на земельных участках, находящихся в муниципальной собственности или государственной собственности на которые не разграничена. Проект акта позволит установить на территории Мглинского района правовые и экономические основы размещения нестационарных торговых объектов субъектами предпринимательской деятельности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гативные эффекты, возникающие в связи с наличием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условий, при которых проблема может быть решена в целом без вмешательства со стороны государств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облеме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Анализ опыта других регионов в соответствующих сферах деятельности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kern w:val="2"/>
                <w:sz w:val="28"/>
                <w:szCs w:val="28"/>
              </w:rPr>
              <w:t>Опыт других регионов в соответствующих сферах деятельности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налогич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фициальные сайты Администраций муниципальных районов в информационно-телекоммуникационной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02"/>
      </w:tblGrid>
      <w:tr>
        <w:trPr>
          <w:cantSplit w:val="true"/>
        </w:trPr>
        <w:tc>
          <w:tcPr>
            <w:tcW w:w="978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органов местного самоуправления Мглинск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26" w:hanging="993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Цель 1)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определение порядка размещения нестационарных торговых объектов на территории Мгл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стоянно, с момента принятия нормативного правового акт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</w:t>
            </w:r>
            <w:r>
              <w:rPr>
                <w:bCs/>
                <w:sz w:val="28"/>
                <w:szCs w:val="28"/>
              </w:rPr>
              <w:t>органов местного самоуправления</w:t>
            </w:r>
            <w:r>
              <w:rPr>
                <w:kern w:val="2"/>
                <w:sz w:val="28"/>
                <w:szCs w:val="28"/>
              </w:rPr>
              <w:t xml:space="preserve"> Мглинск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целях предлагаемого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едлагаемого способа решения проблемы и преодоления связанных с ней негативных эффект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ных способов решения проблемы (с указанием того, каким образом каждым из способов могла бы быть решена проблема)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основание выбора предлагаемого способа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едлагаемом способе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b/>
                <w:b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5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ействие данного проекта будет распространяться на правоотношения Администрации Мглинского района и хозяйствующих субъектов (юридических лиц и индивидуальных предпринимателей), осуществляющих, либо планирующих осуществлять деятельность с использованием нестационарных торговых объектов на территории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более 50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iCs/>
                <w:kern w:val="2"/>
                <w:sz w:val="2"/>
                <w:szCs w:val="2"/>
              </w:rPr>
            </w:pPr>
            <w:r>
              <w:rPr>
                <w:i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Источники данных: Администрация Мглинск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118"/>
      </w:tblGrid>
      <w:tr>
        <w:trPr>
          <w:cantSplit w:val="true"/>
        </w:trPr>
        <w:tc>
          <w:tcPr>
            <w:tcW w:w="97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овые функции, полномочия, обязанности и права органов местного самоуправления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4"/>
                <w:szCs w:val="4"/>
                <w:lang w:val="en-US"/>
              </w:rPr>
            </w:pPr>
            <w:r>
              <w:rPr>
                <w:kern w:val="2"/>
                <w:sz w:val="4"/>
                <w:szCs w:val="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kern w:val="2"/>
                <w:sz w:val="4"/>
                <w:szCs w:val="4"/>
              </w:rPr>
            </w:pPr>
            <w:r>
              <w:rPr>
                <w:i/>
                <w:iCs/>
                <w:kern w:val="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реализаци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  <w:r>
              <w:rPr>
                <w:i/>
                <w:iCs/>
                <w:sz w:val="28"/>
                <w:szCs w:val="28"/>
              </w:rPr>
              <w:t xml:space="preserve"> (Администрация Мглинского района)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уществление функций размещения нестационарных торговых 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время срока действия Н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т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320"/>
        <w:gridCol w:w="2857"/>
      </w:tblGrid>
      <w:tr>
        <w:trPr>
          <w:trHeight w:val="566" w:hRule="atLeast"/>
          <w:cantSplit w:val="true"/>
        </w:trPr>
        <w:tc>
          <w:tcPr>
            <w:tcW w:w="946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соответствующих расходов (возможных поступлений) бюджета Мглинского района</w:t>
            </w:r>
          </w:p>
        </w:tc>
      </w:tr>
      <w:tr>
        <w:trPr>
          <w:trHeight w:val="95" w:hRule="atLeast"/>
          <w:cantSplit w:val="true"/>
        </w:trPr>
        <w:tc>
          <w:tcPr>
            <w:tcW w:w="3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9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ов расходов (возможных поступлений) бюджета Мглинского района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48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ичественная оценка расходов (возможных поступлений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>(Администрация Мглинского района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2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уществление функций размещения нестационарных торговых объектов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расходы в</w:t>
            </w:r>
            <w:r>
              <w:rPr>
                <w:i/>
                <w:iCs/>
                <w:sz w:val="28"/>
                <w:szCs w:val="28"/>
              </w:rPr>
              <w:t xml:space="preserve"> _(год возникновения)</w:t>
            </w:r>
            <w:r>
              <w:rPr>
                <w:sz w:val="28"/>
                <w:szCs w:val="28"/>
              </w:rPr>
              <w:t>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ходов нет</w:t>
            </w:r>
          </w:p>
        </w:tc>
      </w:tr>
      <w:tr>
        <w:trPr>
          <w:trHeight w:val="94" w:hRule="atLeast"/>
          <w:cantSplit w:val="true"/>
        </w:trPr>
        <w:tc>
          <w:tcPr>
            <w:tcW w:w="32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iCs/>
                <w:sz w:val="28"/>
                <w:szCs w:val="28"/>
              </w:rPr>
              <w:t xml:space="preserve"> ______</w:t>
            </w:r>
            <w:r>
              <w:rPr>
                <w:sz w:val="28"/>
                <w:szCs w:val="28"/>
              </w:rPr>
              <w:t>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Расходов нет</w:t>
            </w:r>
          </w:p>
        </w:tc>
      </w:tr>
      <w:tr>
        <w:trPr>
          <w:trHeight w:val="94" w:hRule="atLeast"/>
          <w:cantSplit w:val="true"/>
        </w:trPr>
        <w:tc>
          <w:tcPr>
            <w:tcW w:w="32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оступления за период _______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Расходов нет</w:t>
            </w:r>
          </w:p>
        </w:tc>
      </w:tr>
      <w:tr>
        <w:trPr>
          <w:trHeight w:val="269" w:hRule="atLeast"/>
          <w:cantSplit w:val="true"/>
        </w:trPr>
        <w:tc>
          <w:tcPr>
            <w:tcW w:w="6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нет</w:t>
            </w:r>
          </w:p>
        </w:tc>
      </w:tr>
      <w:tr>
        <w:trPr>
          <w:trHeight w:val="269" w:hRule="atLeast"/>
        </w:trPr>
        <w:tc>
          <w:tcPr>
            <w:tcW w:w="660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периодические расходы за год: Расходов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6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сходов нет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ные сведения о расходах (возможных поступлениях) бюджета Мглинского района: </w:t>
            </w:r>
            <w:r>
              <w:rPr>
                <w:sz w:val="28"/>
                <w:szCs w:val="28"/>
              </w:rPr>
              <w:t>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42"/>
        <w:gridCol w:w="269"/>
        <w:gridCol w:w="2683"/>
      </w:tblGrid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107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ействие данного проекта будет распространяться на правоотношения Администрации Мглинского района и хозяйствующих субъектов (юридических лиц и индивидуальных предпринимателей), осуществляющих, либо планирующих осуществлять деятельность с использованием нестационарных торговых объектов на территории муниципального район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255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"/>
                <w:szCs w:val="2"/>
                <w:lang w:val="en-US"/>
              </w:rPr>
            </w:pPr>
            <w:r>
              <w:rPr>
                <w:b/>
                <w:bCs/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1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 оценка видов расходов</w:t>
            </w:r>
          </w:p>
        </w:tc>
      </w:tr>
      <w:tr>
        <w:trPr>
          <w:trHeight w:val="267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уществление функций размещения нестационарных торговых объектов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</w:tr>
      <w:tr>
        <w:trPr>
          <w:trHeight w:val="28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43"/>
        <w:gridCol w:w="2818"/>
        <w:gridCol w:w="1476"/>
      </w:tblGrid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3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и вероятности наступления рисков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0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25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880"/>
        <w:gridCol w:w="2318"/>
        <w:gridCol w:w="1842"/>
        <w:gridCol w:w="127"/>
      </w:tblGrid>
      <w:tr>
        <w:trPr>
          <w:cantSplit w:val="true"/>
        </w:trPr>
        <w:tc>
          <w:tcPr>
            <w:tcW w:w="9037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6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8"/>
                <w:sz w:val="28"/>
                <w:szCs w:val="28"/>
              </w:rPr>
              <w:t xml:space="preserve">Предполагаемая дата вступления в силу проекта акта: </w:t>
            </w:r>
            <w:r>
              <w:rPr>
                <w:sz w:val="28"/>
                <w:szCs w:val="28"/>
              </w:rPr>
              <w:t>____________ 20__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Необходимость установления переходного периода и (или) отсрочки </w:t>
            </w:r>
            <w:r>
              <w:rPr>
                <w:spacing w:val="-8"/>
                <w:sz w:val="28"/>
                <w:szCs w:val="28"/>
              </w:rPr>
              <w:t>введения предлагаемого регулирования</w:t>
            </w:r>
            <w:r>
              <w:rPr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/ н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ней с момента принятия проекта нормативного правового акта)</w:t>
            </w:r>
          </w:p>
        </w:tc>
      </w:tr>
      <w:tr>
        <w:trPr>
          <w:trHeight w:val="251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/ н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дней до момента вступления в силу проекта нормативного правового акта)</w:t>
            </w:r>
          </w:p>
        </w:tc>
      </w:tr>
      <w:tr>
        <w:trPr>
          <w:trHeight w:val="1417" w:hRule="atLeast"/>
          <w:cantSplit w:val="true"/>
        </w:trPr>
        <w:tc>
          <w:tcPr>
            <w:tcW w:w="916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нет______________________________________</w:t>
            </w: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83"/>
        <w:gridCol w:w="2631"/>
        <w:gridCol w:w="1227"/>
        <w:gridCol w:w="1363"/>
      </w:tblGrid>
      <w:tr>
        <w:trPr>
          <w:cantSplit w:val="true"/>
        </w:trPr>
        <w:tc>
          <w:tcPr>
            <w:tcW w:w="9258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</w:tr>
      <w:tr>
        <w:trPr>
          <w:trHeight w:val="251" w:hRule="atLeast"/>
          <w:cantSplit w:val="true"/>
        </w:trPr>
        <w:tc>
          <w:tcPr>
            <w:tcW w:w="29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4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42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7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1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е информации на официальном сайте администрации Мгли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</w:t>
            </w:r>
            <w:r>
              <w:rPr>
                <w:kern w:val="2"/>
                <w:sz w:val="28"/>
                <w:szCs w:val="28"/>
              </w:rPr>
              <w:t>юридических лиц и индивидуальных предпринимателей, осуществляющих, либо планирующих осуществлять деятельность с использованием нестационарных торговых объектов на территории муниципальн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Мероприятие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25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нет__ млн.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32"/>
        <w:gridCol w:w="1242"/>
        <w:gridCol w:w="729"/>
        <w:gridCol w:w="3234"/>
      </w:tblGrid>
      <w:tr>
        <w:trPr>
          <w:cantSplit w:val="true"/>
        </w:trPr>
        <w:tc>
          <w:tcPr>
            <w:tcW w:w="9539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21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9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3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6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ы измерения индикативных показателей</w:t>
            </w:r>
          </w:p>
        </w:tc>
        <w:tc>
          <w:tcPr>
            <w:tcW w:w="3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5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определение порядка размещения нестационарных торговых объектов на территории Мглин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граммах мониторинга и иных способах (методах) оценки достижения заявленных целей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место для текстового описания)</w:t>
            </w:r>
          </w:p>
        </w:tc>
      </w:tr>
      <w:tr>
        <w:trPr>
          <w:trHeight w:val="153" w:hRule="atLeast"/>
          <w:cantSplit w:val="true"/>
        </w:trPr>
        <w:tc>
          <w:tcPr>
            <w:tcW w:w="55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нет___ млн. руб.</w:t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сточников информации для расчета индикатор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539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ные необходимые, по мнению разработчика, свед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сточники данных: отсутству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</w:tbl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электронный адрес размещения проекта акта в информационно-телекоммуникационной сети "Интернет": публичные консультации не проводились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ind w:left="33" w:hanging="0"/>
              <w:rPr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w:rPr>
                <w:sz w:val="27"/>
                <w:szCs w:val="27"/>
              </w:rPr>
              <w:t>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б участниках публичных консультаций, извещенных о проведении публичных консультаций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 лицах, представивших предложения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 подразделениях разработчика, рассмотревших представленные предложения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ные сведения о проведении публичного обсуждения проекта акта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</w:tbl>
    <w:p>
      <w:pPr>
        <w:pStyle w:val="Normal"/>
        <w:ind w:left="2127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разработчика__________________С.И. Грибахо (инициалы, фамилия)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4"/>
          <w:szCs w:val="24"/>
        </w:rPr>
        <w:t>Дата                           Подп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30" w:right="924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admin</dc:creator>
  <dc:description/>
  <cp:keywords/>
  <dc:language>en-US</dc:language>
  <cp:lastModifiedBy>Econom-Galina</cp:lastModifiedBy>
  <cp:lastPrinted>2019-12-12T11:23:00Z</cp:lastPrinted>
  <dcterms:modified xsi:type="dcterms:W3CDTF">2019-12-12T11:45:00Z</dcterms:modified>
  <cp:revision>21</cp:revision>
  <dc:subject/>
  <dc:title>   </dc:title>
</cp:coreProperties>
</file>